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Cs/>
          <w:i/>
          <w:sz w:val="28"/>
          <w:szCs w:val="28"/>
          <w:lang w:val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ind w:left="992" w:right="1276" w:hanging="0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людей эксплуатацию объекта при соблюдении предусмотренных рабочими чертежами мероприятий.</w:t>
      </w:r>
    </w:p>
    <w:p>
      <w:pPr>
        <w:pStyle w:val="Heading2"/>
        <w:ind w:left="1418" w:right="708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left="993" w:right="70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ГИП            Малашевский К.Л.                                                                       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РАСЧЕТ НАГРУЗОК НА ВОДОПОТРЕБЛЕНИЕ 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ГО НАПОРА НА ХОЗЯЙСТВЕННО БЫТОВОЙ ВОДОПРОВОД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Й МАКСИМАЛЬНОЙ ЧАСОВОЙ ТЕПЛОТЫ НА ГВС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ВОДНЫЕ ДАННЫЕ ПО ТЕПЛОВЫМ НАГРУЗКАМ.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"/>
        <w:ind w:left="180" w:firstLine="180"/>
        <w:rPr>
          <w:rFonts w:ascii="ISOCPEUR" w:hAnsi="ISOCPEUR" w:cs="ISOCPEUR"/>
          <w:iCs/>
          <w:sz w:val="32"/>
          <w:szCs w:val="32"/>
        </w:rPr>
      </w:pPr>
      <w:r>
        <w:rPr>
          <w:rFonts w:cs="ISOCPEUR" w:ascii="ISOCPEUR" w:hAnsi="ISOCPEUR"/>
        </w:rPr>
        <w:t>1. ПОЯСНИТЕЛЬНАЯ ЗАПИСКА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0" w:hanging="0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  <w:t>Водопровод, канализация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Настоящая рабочая документация разработана на основании: 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оэтажных планов</w:t>
      </w:r>
      <w:r>
        <w:rPr>
          <w:rFonts w:cs="ISOCPEUR" w:ascii="ISOCPEUR" w:hAnsi="ISOCPEUR"/>
          <w:iCs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Cs/>
          <w:sz w:val="28"/>
          <w:szCs w:val="28"/>
        </w:rPr>
        <w:t>(раздела «АР»)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Технического задания на проектирование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ланов расстановки сантехнических приборов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 xml:space="preserve">Водопровод. </w:t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 Источником горячей воды (Т3) и циркуляции (Т4) является бойлер косвенного нагрева. Источником холодной воды (В1) является станция водоподготовки. 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 .1 . Монтаж и приемку санитарно-технических устройств вести в соответствии с СП 30.13330.2012 "Внутренний водопровод и канализация зданий"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2. Монтаж систем водопровода вести трубой    полипропиленовой армированной стекловолоконном (</w:t>
      </w:r>
      <w:r>
        <w:rPr>
          <w:rFonts w:cs="ISOCPEUR" w:ascii="ISOCPEUR" w:hAnsi="ISOCPEUR"/>
          <w:iCs/>
          <w:sz w:val="28"/>
          <w:szCs w:val="28"/>
          <w:lang w:val="en-US"/>
        </w:rPr>
        <w:t>PN</w:t>
      </w:r>
      <w:r>
        <w:rPr>
          <w:rFonts w:cs="ISOCPEUR" w:ascii="ISOCPEUR" w:hAnsi="ISOCPEUR"/>
          <w:iCs/>
          <w:sz w:val="28"/>
          <w:szCs w:val="28"/>
        </w:rPr>
        <w:t xml:space="preserve">20) </w:t>
      </w:r>
      <w:r>
        <w:rPr>
          <w:rFonts w:cs="ISOCPEUR" w:ascii="ISOCPEUR" w:hAnsi="ISOCPEUR"/>
          <w:iCs/>
          <w:sz w:val="28"/>
          <w:szCs w:val="28"/>
          <w:lang w:val="en-US"/>
        </w:rPr>
        <w:t>FV</w:t>
      </w:r>
      <w:r>
        <w:rPr>
          <w:rFonts w:cs="ISOCPEUR" w:ascii="ISOCPEUR" w:hAnsi="ISOCPEUR"/>
          <w:iCs/>
          <w:sz w:val="28"/>
          <w:szCs w:val="28"/>
        </w:rPr>
        <w:t>-</w:t>
      </w:r>
      <w:r>
        <w:rPr>
          <w:rFonts w:cs="ISOCPEUR" w:ascii="ISOCPEUR" w:hAnsi="ISOCPEUR"/>
          <w:iCs/>
          <w:sz w:val="28"/>
          <w:szCs w:val="28"/>
          <w:lang w:val="en-US"/>
        </w:rPr>
        <w:t>PLAST</w:t>
      </w:r>
      <w:r>
        <w:rPr>
          <w:rFonts w:cs="ISOCPEUR" w:ascii="ISOCPEUR" w:hAnsi="ISOCPEUR"/>
          <w:iCs/>
          <w:sz w:val="28"/>
          <w:szCs w:val="28"/>
        </w:rPr>
        <w:t xml:space="preserve"> или аналог. Трубопроводы водоснабжения допускается монтировать и из других материалов (при наличии гигиенического сертификата разрешающего их применение для питьевого водоснабжения). Трубы систем В1, Т3, Т4 диаметрами от ввода до водоразборных приборов, прокладывать в  тепловой изоляции «Энергофлекс Сепрпротект» б=6-9 мм или аналог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3. Магистрали и стояки холодного и горячего водоснабжения, циркуляции, прокладывать скрыто под подшивным потолком или, в полу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4. Магистральные трубопроводы В1,Т3,Т4  прокладывать с уклоном 0.002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5. У основания стояков установить спускные краны, а в верхних точках стояков краны для автоматического выпуска воздуха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6. Конструктивные чертежи уплотнения мест прохождения трубопроводов через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конструкции здания принимать по альбому ПП16-13 "Моспроект-1 ".</w:t>
      </w:r>
    </w:p>
    <w:p>
      <w:pPr>
        <w:pStyle w:val="TextBody"/>
        <w:rPr>
          <w:rFonts w:ascii="ISOCPEUR" w:hAnsi="ISOCPEUR" w:cs="ISOCPEUR"/>
          <w:iCs/>
          <w:sz w:val="28"/>
          <w:szCs w:val="28"/>
          <w:lang w:val="en-US"/>
        </w:rPr>
      </w:pPr>
      <w:r>
        <w:rPr>
          <w:rFonts w:cs="ISOCPEUR" w:ascii="ISOCPEUR" w:hAnsi="ISOCPEUR"/>
          <w:iCs/>
          <w:sz w:val="28"/>
          <w:szCs w:val="28"/>
        </w:rPr>
        <w:t>1 .7. Расстояние между опорами крепления пластиковых трубопроводов, при горизонтальной прокладке, не менее 1 метра (табл.2.1 СП 40-101-96), при вертикальной прокладке не менее  1,2 метра (табл.2.1 СП 40-101-96). Между трубами и несущими конструкциями (стенами, потолками и.т.д.)  предусмотреть зазор 1-2 см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8. Для  рационального расходования воды и энергетических ресурсов следует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устанавливать водоразборную арматуру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 .9. Подводки труб горячего и холодного водоснабжения, к санитарным приборам обеспечить гибкими подводками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 .10. Подводки к санитарным приборам должны быть уточнены после окончательного выбора сантехнического оборудования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>Канализация</w:t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В качестве сборника сточных вод используются  локальные очистные сооружения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Монтаж и приемку санитарно-технических устройств и системы канализации вести в соответствии с СП 30.13330.2012 "Внутренний водопровод и канализация зданий"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2.2. Самотечную, систему канализации, монтировать из шумопоглощающих канализационных труб </w:t>
      </w:r>
      <w:r>
        <w:rPr>
          <w:rFonts w:cs="ISOCPEUR" w:ascii="ISOCPEUR" w:hAnsi="ISOCPEUR"/>
          <w:iCs/>
          <w:sz w:val="28"/>
          <w:szCs w:val="28"/>
          <w:lang w:val="en-US"/>
        </w:rPr>
        <w:t>REHAU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RAUPIANO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PLUS</w:t>
      </w:r>
      <w:r>
        <w:rPr>
          <w:rFonts w:cs="ISOCPEUR" w:ascii="ISOCPEUR" w:hAnsi="ISOCPEUR"/>
          <w:iCs/>
          <w:sz w:val="28"/>
          <w:szCs w:val="28"/>
        </w:rPr>
        <w:t xml:space="preserve">, диаметрам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50 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110 или аналога (при наличие гигиенического сертификата разрешающего их применение для систем внутренней канализации), с применением соответствующих фасонных частей, и крепежа  только заводского изготовления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3. Расстояния между средствами крепления при их горизонтальной прокладке принимать не более 2 м, а для стояков - два крепления на этаж, но не более трех метров между ними. 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4. Высота установки санитарных приборов от уровня чистого пола должна соответствовать СП 30.13330.2012 "Внутренний водопровод и канализация зданий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5. Испытание систем внутренней канализации выполнять методом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пролива воды путем одновременного открытия 100% санитарных приборов, подключенных к проверяемому участку в течение времени необходимого для его осмотра. Испытание отводных трубопроводов канализации, проложенных в земле или подпольных каналах подвала выполнять до их закрытия.</w:t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 РАСЧЕТ ВОДОПОТРЕБЛЕНИЯ  ХОЛОДНОЙ ВОДЫ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стоящий расчет выполнен для получения разрешения в правительстве Московской области, на использование  сетей водоснабжения и канализации, для нужд индивидуального жилого дом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 Исходные данные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Назначение здания: </w:t>
      </w:r>
      <w:r>
        <w:rPr>
          <w:rFonts w:cs="ISOCPEUR" w:ascii="ISOCPEUR" w:hAnsi="ISOCPEUR"/>
          <w:sz w:val="28"/>
          <w:szCs w:val="28"/>
          <w:u w:val="single"/>
        </w:rPr>
        <w:t>Индивидуальный жилой до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Количество  потребителей в доме </w:t>
      </w:r>
      <w:r>
        <w:rPr>
          <w:rFonts w:cs="ISOCPEUR" w:ascii="ISOCPEUR" w:hAnsi="ISOCPEUR"/>
          <w:sz w:val="28"/>
          <w:szCs w:val="28"/>
          <w:lang w:val="en-US"/>
        </w:rPr>
        <w:t>n</w:t>
      </w:r>
      <w:r>
        <w:rPr>
          <w:rFonts w:cs="ISOCPEUR" w:ascii="ISOCPEUR" w:hAnsi="ISOCPEUR"/>
          <w:sz w:val="28"/>
          <w:szCs w:val="28"/>
        </w:rPr>
        <w:t>=</w:t>
      </w:r>
      <w:r>
        <w:rPr>
          <w:rFonts w:cs="ISOCPEUR" w:ascii="ISOCPEUR" w:hAnsi="ISOCPEUR"/>
          <w:b/>
          <w:sz w:val="28"/>
          <w:szCs w:val="28"/>
          <w:u w:val="single"/>
        </w:rPr>
        <w:t>10 чел</w:t>
      </w:r>
      <w:r>
        <w:rPr>
          <w:rFonts w:cs="ISOCPEUR" w:ascii="ISOCPEUR" w:hAnsi="ISOCPEUR"/>
          <w:sz w:val="28"/>
          <w:szCs w:val="28"/>
        </w:rPr>
        <w:t xml:space="preserve"> 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Холодной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80 л/сутки,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hr,u=</w:t>
      </w:r>
      <w:r>
        <w:rPr>
          <w:rFonts w:cs="ISOCPEUR" w:ascii="ISOCPEUR" w:hAnsi="ISOCPEUR"/>
          <w:sz w:val="28"/>
          <w:szCs w:val="28"/>
        </w:rPr>
        <w:t>5,6 л/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Горячей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20 л/сутки ,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hr,u</w:t>
      </w:r>
      <w:r>
        <w:rPr>
          <w:rFonts w:cs="ISOCPEUR" w:ascii="ISOCPEUR" w:hAnsi="ISOCPEUR"/>
          <w:sz w:val="28"/>
          <w:szCs w:val="28"/>
        </w:rPr>
        <w:t xml:space="preserve">=10 л/час </w:t>
      </w:r>
    </w:p>
    <w:p>
      <w:pPr>
        <w:pStyle w:val="Heading3"/>
        <w:jc w:val="left"/>
        <w:rPr>
          <w:rFonts w:ascii="ISOCPEUR" w:hAnsi="ISOCPEUR" w:cs="ISOCPEUR"/>
          <w:b w:val="false"/>
          <w:b w:val="false"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 xml:space="preserve">Расход воды прибором -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.1.РАСЧЕТ ВОДОПОТРЕБЛЕНИЯ  ХОЛОДНОЙ ВОДЫ.</w:t>
      </w:r>
    </w:p>
    <w:p>
      <w:pPr>
        <w:pStyle w:val="Normal"/>
        <w:numPr>
          <w:ilvl w:val="0"/>
          <w:numId w:val="7"/>
        </w:numPr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>5 х 0,2 х 0,317= 0.317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color w:val="00FF00"/>
          <w:sz w:val="28"/>
          <w:szCs w:val="28"/>
        </w:rPr>
      </w:pPr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>=0,005 х 200 х 0.512 = 0.512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>2.2.РАСЧЕТ ВОДОПОТРЕБЛЕНИЯ  ГОРЯЧЕЙ ВОДЫ</w:t>
      </w:r>
    </w:p>
    <w:p>
      <w:pPr>
        <w:pStyle w:val="Normal"/>
        <w:numPr>
          <w:ilvl w:val="0"/>
          <w:numId w:val="5"/>
        </w:numPr>
        <w:suppressAutoHyphens w:val="tru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 xml:space="preserve"> 5 х 0.2 х 0.386=   0.386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 xml:space="preserve"> =0,005 х 200х 0,673 = 0.673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.1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 И.К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.2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.3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 И.К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.8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12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3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 И.К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Таблица 1.2.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17"/>
      </w:tblGrid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счетные параметры теплонос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ВС зима (лет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 (15)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В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3. РАСЧЕТ ПОТРЕБНОГО НАПОРА НА ХОЗЯЙСТВЕННО-БЫТОВОЙ ВОДОПРОВОД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треб.= 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3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=8+18+0,25+5+0,25+5+3+4+3=41.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 – высота расположения самого верхнего прибора над осью наружного водопровода в точке подключения, 8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 – потери напора на внутренние сопротивления, 18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3 – потери напора на водомерном узле 0,25 м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 – свободный напор у последнего прибора, 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 – потери напора в насосной станции, 3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 – потери напора в ИТП, 4 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 – потери напора от водоподготовки до узла ввода, 3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Подобран скважинный насос </w:t>
      </w:r>
      <w:r>
        <w:rPr>
          <w:rFonts w:cs="ISOCPEUR" w:ascii="ISOCPEUR" w:hAnsi="ISOCPEUR"/>
          <w:sz w:val="28"/>
          <w:szCs w:val="28"/>
          <w:lang w:val="en-US"/>
        </w:rPr>
        <w:t>Grundfos</w:t>
      </w:r>
      <w:r>
        <w:rPr>
          <w:rFonts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  <w:lang w:val="en-US"/>
        </w:rPr>
        <w:t>SQ</w:t>
      </w:r>
      <w:r>
        <w:rPr>
          <w:rFonts w:cs="ISOCPEUR" w:ascii="ISOCPEUR" w:hAnsi="ISOCPEUR"/>
          <w:sz w:val="28"/>
          <w:szCs w:val="28"/>
        </w:rPr>
        <w:t>-2-70, Напор. макс.=89 м, Расход..макс.=3 м3/час.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8"/>
          <w:szCs w:val="28"/>
        </w:rPr>
        <w:t>4. РАСЧЕТ ПОТРЕБНОЙ МАКСИМАЛЬНОЙ ЧАСОВОЙ ТЕПЛОТЫ НА ГВС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8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8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rFonts w:cs="ISOCPEUR" w:ascii="ISOCPEUR" w:hAnsi="ISOCPEUR"/>
          <w:sz w:val="28"/>
          <w:szCs w:val="28"/>
        </w:rPr>
        <w:t xml:space="preserve">Макс.  часовой расч. расход воды на ГВС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ρ – плотность воды, кг/м3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с – теплоемкость воды, Дж/(кгК);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tгср – средняя температура горячей воды (55ºС)  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tхз – температура холодной воды в сети водопровода (5ºС)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Gч – расход (м3/с).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п, Qц – потери теплоты подающим и циркуляционными трубопроводами системы ГВС, Вт. Сумма Qп+Qц оценена коэффициентом 1,06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комендуется использовать бойлер косвенного нагрева на 420 литров, Smart 420</w:t>
      </w:r>
      <w:r>
        <w:rPr>
          <w:rFonts w:cs="ISOCPEUR" w:ascii="ISOCPEUR" w:hAnsi="ISOCPEUR"/>
          <w:sz w:val="28"/>
          <w:szCs w:val="28"/>
          <w:lang w:val="en-US"/>
        </w:rPr>
        <w:t>L</w:t>
      </w:r>
      <w:r>
        <w:rPr>
          <w:rFonts w:cs="ISOCPEUR" w:ascii="ISOCPEUR" w:hAnsi="ISOCPEUR"/>
          <w:sz w:val="28"/>
          <w:szCs w:val="28"/>
        </w:rPr>
        <w:t xml:space="preserve"> (ACV) максимальное теплопотребление бойлера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=88 кВт, непрерывная производительность </w:t>
      </w: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=2,5 м3/час,  присоединение контура отопления к бойлеру,</w:t>
        <w:tab/>
        <w:t>1 1/2", присоединение контура водоснабжения</w:t>
        <w:tab/>
        <w:t>1 1/2"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 СВОДНЫЕ ДАННЫЕ ПО ТЕПЛОВЫМ НАГРУЗКАМ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954"/>
        <w:gridCol w:w="830"/>
        <w:gridCol w:w="991"/>
        <w:gridCol w:w="1189"/>
        <w:gridCol w:w="1114"/>
        <w:gridCol w:w="704"/>
        <w:gridCol w:w="627"/>
        <w:gridCol w:w="829"/>
      </w:tblGrid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Σ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(м3/час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P </w:t>
            </w:r>
            <w:r>
              <w:rPr>
                <w:rFonts w:cs="ISOCPEUR" w:ascii="ISOCPEUR" w:hAnsi="ISOCPEUR"/>
                <w:sz w:val="28"/>
                <w:szCs w:val="28"/>
              </w:rPr>
              <w:t>(м.в.ст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1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(оС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2 (оС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.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Горячее водоснабж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0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4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Циркуля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1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1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(15)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34"/>
      </w:tblGrid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ПРИЛАГАЕМ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ложение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 Narrow"/>
                <w:color w:val="000000"/>
                <w:sz w:val="24"/>
                <w:szCs w:val="24"/>
              </w:rPr>
            </w:pPr>
            <w:r>
              <w:rPr>
                <w:rFonts w:cs="Arial Narrow" w:ascii="ISOCPEUR" w:hAnsi="ISOCPEUR"/>
                <w:color w:val="000000"/>
                <w:sz w:val="24"/>
                <w:szCs w:val="24"/>
              </w:rPr>
              <w:t>Спецификация оборуд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90/0217-ВК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90/0217-ВК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90/0217-ВК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Arial"/>
              <w:sz w:val="26"/>
              <w:szCs w:val="26"/>
            </w:rPr>
          </w:pPr>
          <w:r>
            <w:rPr>
              <w:rFonts w:cs="Arial" w:ascii="ISOCPEUR" w:hAnsi="ISOCPEUR"/>
              <w:sz w:val="26"/>
              <w:szCs w:val="26"/>
            </w:rPr>
            <w:t>Адрес объекта: Московская область,</w:t>
          </w:r>
        </w:p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/>
              <w:sz w:val="26"/>
              <w:szCs w:val="26"/>
            </w:rPr>
          </w:pPr>
          <w:r>
            <w:rPr>
              <w:rFonts w:eastAsia="ISOCPEUR" w:cs="ISOCPEUR" w:ascii="ISOCPEUR" w:hAnsi="ISOCPEUR"/>
              <w:sz w:val="26"/>
              <w:szCs w:val="26"/>
            </w:rPr>
            <w:t xml:space="preserve"> </w:t>
          </w:r>
          <w:r>
            <w:rPr>
              <w:rFonts w:cs="Arial" w:ascii="ISOCPEUR" w:hAnsi="ISOCPEUR"/>
              <w:sz w:val="26"/>
              <w:szCs w:val="26"/>
            </w:rPr>
            <w:t>городской округ Мытищи, пос. Николо – Прозорово.</w:t>
          </w:r>
        </w:p>
        <w:p>
          <w:pPr>
            <w:pStyle w:val="Footer"/>
            <w:ind w:hanging="0"/>
            <w:jc w:val="center"/>
            <w:rPr>
              <w:rFonts w:ascii="ISOCPEUR" w:hAnsi="ISOCPEUR" w:cs="ISOCPEUR"/>
              <w:sz w:val="26"/>
              <w:szCs w:val="24"/>
            </w:rPr>
          </w:pPr>
          <w:r>
            <w:rPr>
              <w:rFonts w:cs="ISOCPEUR" w:ascii="ISOCPEUR" w:hAnsi="ISOCPEUR"/>
              <w:sz w:val="26"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Атамано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36575" cy="1511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3" r="-3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15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2.17.</w:t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Индивидуальный жилой дом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  <w:t>Малашевский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720"/>
            <w:ind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Козленко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Пояснительная записка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sz w:val="10"/>
              <w:szCs w:val="10"/>
              <w:lang w:val="en-US" w:eastAsia="en-US"/>
            </w:rPr>
          </w:pPr>
          <w:r>
            <w:rPr>
              <w:rFonts w:cs="ISOCPEUR" w:ascii="ISOCPEUR" w:hAnsi="ISOCPEUR"/>
              <w:b/>
              <w:sz w:val="10"/>
              <w:szCs w:val="10"/>
              <w:lang w:val="en-US" w:eastAsia="en-US"/>
            </w:rPr>
            <w:drawing>
              <wp:inline distT="0" distB="0" distL="0" distR="0">
                <wp:extent cx="1733550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3-07-25T00:56:00Z</cp:lastPrinted>
  <dcterms:modified xsi:type="dcterms:W3CDTF">2017-02-14T07:49:00Z</dcterms:modified>
  <cp:revision>640</cp:revision>
  <dc:subject/>
  <dc:title>СОДЕРЖАНИЕ</dc:title>
</cp:coreProperties>
</file>